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Республиканской олимпиады по литера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 октября 202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делайте целостный анализ стихотвор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арины Цветаевой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жит тропинка с бугорка…</w:t>
      </w:r>
      <w:r>
        <w:rPr>
          <w:rFonts w:cs="Times New Roman" w:ascii="Times New Roman" w:hAnsi="Times New Roman"/>
          <w:b/>
          <w:sz w:val="28"/>
          <w:szCs w:val="28"/>
        </w:rPr>
        <w:t xml:space="preserve">»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жит тропинка с бугорк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ы под детскими ногам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так же сонными лугами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во движется Ока;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кола звонят в тен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шат удары за ударом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поют о добром, старом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тском времени они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, дни, где утро было рай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лдень рай и все закаты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были шпагами лопаты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мком царственным сарай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а ушли, в какую даль вы?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ежду нами пролегло?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так же сонно-тяжело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аются на клумбах мальвы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ю какого современного отечественного автора Вы бы хотели увидеть на полках книжных магазинах и интернет-площадках? Дайте развёрнутое объяснение и оформите его в жанре письма в издатель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9:00Z</dcterms:created>
  <dc:creator>Татьяна</dc:creator>
  <dc:description/>
  <cp:keywords/>
  <dc:language>en-US</dc:language>
  <cp:lastModifiedBy>Альфия Галимуллина</cp:lastModifiedBy>
  <cp:lastPrinted>2015-09-14T17:24:00Z</cp:lastPrinted>
  <dcterms:modified xsi:type="dcterms:W3CDTF">2022-10-13T06:46:00Z</dcterms:modified>
  <cp:revision>8</cp:revision>
  <dc:subject/>
  <dc:title/>
</cp:coreProperties>
</file>